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3570"/>
        <w:gridCol w:w="3616"/>
      </w:tblGrid>
      <w:tr>
        <w:trPr>
          <w:trHeight w:val="2392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Arwynebedd Petryal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 xml:space="preserve">HYD </w:t>
            </w:r>
            <w:r>
              <w:rPr>
                <w:rFonts w:eastAsia="Symbol" w:cs="Symbol" w:ascii="Symbol" w:hAnsi="Symbol"/>
                <w:sz w:val="44"/>
                <w:szCs w:val="44"/>
              </w:rPr>
              <w:t></w:t>
            </w:r>
            <w:r>
              <w:rPr>
                <w:rFonts w:cs="Comic Sans MS" w:ascii="Comic Sans MS" w:hAnsi="Comic Sans MS"/>
                <w:sz w:val="44"/>
                <w:szCs w:val="44"/>
              </w:rPr>
              <w:t xml:space="preserve"> LLED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  <w:lang w:val="en-US" w:eastAsia="en-US"/>
              </w:rPr>
            </w:pPr>
            <w:r>
              <w:rPr>
                <w:rFonts w:cs="Comic Sans MS" w:ascii="Comic Sans MS" w:hAnsi="Comic Sans MS"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222250</wp:posOffset>
                      </wp:positionV>
                      <wp:extent cx="1144905" cy="101155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10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85pt;margin-top:17.5pt;width:90.1pt;height:7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51435</wp:posOffset>
                      </wp:positionV>
                      <wp:extent cx="800735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06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 xml:space="preserve">  Lled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93.4pt;margin-top:4.05pt;width:63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 Lle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28495</wp:posOffset>
                      </wp:positionH>
                      <wp:positionV relativeFrom="paragraph">
                        <wp:posOffset>224155</wp:posOffset>
                      </wp:positionV>
                      <wp:extent cx="6350" cy="102679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02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85pt,17.65pt" to="152.3pt,98.45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107950</wp:posOffset>
                      </wp:positionV>
                      <wp:extent cx="11430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85pt,8.5pt" to="133.8pt,8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54305</wp:posOffset>
                      </wp:positionV>
                      <wp:extent cx="685800" cy="5715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Hy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5pt;mso-wrap-distance-left:9.05pt;mso-wrap-distance-right:9.05pt;mso-wrap-distance-top:0pt;mso-wrap-distance-bottom:0pt;margin-top:12.15pt;mso-position-vertical-relative:text;margin-left: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Hy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92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  <w:lang w:val="en-US" w:eastAsia="en-US"/>
              </w:rPr>
            </w:pPr>
            <w:r>
              <w:rPr>
                <w:rFonts w:cs="Comic Sans MS" w:ascii="Comic Sans MS" w:hAnsi="Comic Sans MS"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297180</wp:posOffset>
                      </wp:positionV>
                      <wp:extent cx="1828800" cy="10287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5pt;margin-top:23.4pt;width:143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39065</wp:posOffset>
                      </wp:positionV>
                      <wp:extent cx="18288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5pt,10.95pt" to="155.5pt,10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89150</wp:posOffset>
                      </wp:positionH>
                      <wp:positionV relativeFrom="paragraph">
                        <wp:posOffset>241935</wp:posOffset>
                      </wp:positionV>
                      <wp:extent cx="1905" cy="107442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07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5pt,19.05pt" to="164.6pt,103.6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141605</wp:posOffset>
                      </wp:positionV>
                      <wp:extent cx="800735" cy="457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06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 xml:space="preserve">  Lled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12.65pt;margin-top:11.15pt;width:63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 Lle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198120</wp:posOffset>
                      </wp:positionV>
                      <wp:extent cx="6858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Hy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5.6pt;mso-position-vertical-relative:text;margin-left:6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Hy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Arwynebedd Trapesiwm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2392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 xml:space="preserve">SAIL </w:t>
            </w:r>
            <w:r>
              <w:rPr>
                <w:rFonts w:eastAsia="Symbol" w:cs="Symbol" w:ascii="Symbol" w:hAnsi="Symbol"/>
                <w:sz w:val="44"/>
                <w:szCs w:val="44"/>
              </w:rPr>
              <w:t></w:t>
            </w:r>
            <w:r>
              <w:rPr>
                <w:rFonts w:cs="Comic Sans MS" w:ascii="Comic Sans MS" w:hAnsi="Comic Sans MS"/>
                <w:sz w:val="44"/>
                <w:szCs w:val="44"/>
              </w:rPr>
              <w:t xml:space="preserve"> UCHDER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  <w:lang w:val="en-US" w:eastAsia="en-US"/>
              </w:rPr>
            </w:pPr>
            <w:r>
              <w:rPr>
                <w:rFonts w:cs="Comic Sans MS" w:ascii="Comic Sans MS" w:hAnsi="Comic Sans MS"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228600</wp:posOffset>
                      </wp:positionV>
                      <wp:extent cx="1443355" cy="914400"/>
                      <wp:effectExtent l="8255" t="5715" r="762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443240" cy="914400"/>
                              </a:xfrm>
                              <a:custGeom>
                                <a:avLst/>
                                <a:gdLst>
                                  <a:gd name="textAreaLeft" fmla="*/ 180000 w 818280"/>
                                  <a:gd name="textAreaRight" fmla="*/ 638280 w 818280"/>
                                  <a:gd name="textAreaTop" fmla="*/ 113760 h 518400"/>
                                  <a:gd name="textAreaBottom" fmla="*/ 40464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21.9pt;margin-top:18pt;width:113.6pt;height:71.95pt;mso-wrap-style:none;v-text-anchor:middle;rotation:18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07465</wp:posOffset>
                      </wp:positionH>
                      <wp:positionV relativeFrom="paragraph">
                        <wp:posOffset>231140</wp:posOffset>
                      </wp:positionV>
                      <wp:extent cx="8890" cy="911860"/>
                      <wp:effectExtent l="37465" t="0" r="3746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" cy="91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95pt,18.2pt" to="103.6pt,89.95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83185</wp:posOffset>
                      </wp:positionV>
                      <wp:extent cx="725805" cy="1905"/>
                      <wp:effectExtent l="635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pt,6.55pt" to="108.8pt,6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257300</wp:posOffset>
                      </wp:positionV>
                      <wp:extent cx="1468755" cy="1905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8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5pt,99pt" to="137.55pt,99.1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988060</wp:posOffset>
                      </wp:positionV>
                      <wp:extent cx="454025" cy="42037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420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33.1pt;mso-wrap-distance-left:9.05pt;mso-wrap-distance-right:9.05pt;mso-wrap-distance-top:0pt;mso-wrap-distance-bottom:0pt;margin-top:77.8pt;mso-position-vertical-relative:text;margin-left:6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26820</wp:posOffset>
                      </wp:positionH>
                      <wp:positionV relativeFrom="paragraph">
                        <wp:posOffset>414655</wp:posOffset>
                      </wp:positionV>
                      <wp:extent cx="454025" cy="42037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420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33.1pt;mso-wrap-distance-left:9.05pt;mso-wrap-distance-right:9.05pt;mso-wrap-distance-top:0pt;mso-wrap-distance-bottom:0pt;margin-top:32.65pt;mso-position-vertical-relative:text;margin-left:9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50265</wp:posOffset>
                      </wp:positionH>
                      <wp:positionV relativeFrom="paragraph">
                        <wp:posOffset>114300</wp:posOffset>
                      </wp:positionV>
                      <wp:extent cx="454025" cy="42037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420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33.1pt;mso-wrap-distance-left:9.05pt;mso-wrap-distance-right:9.05pt;mso-wrap-distance-top:0pt;mso-wrap-distance-bottom:0pt;margin-top:9pt;mso-position-vertical-relative:text;margin-left:6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Arwynebedd Triongl</w:t>
            </w:r>
          </w:p>
        </w:tc>
      </w:tr>
      <w:tr>
        <w:trPr>
          <w:trHeight w:val="2692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Arwynebedd Sgwâr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Arwynebedd Paralelogram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IL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UCHDE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2692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Arwynebedd A + Arwynebedd B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  <w:lang w:val="en-US" w:eastAsia="en-US"/>
              </w:rPr>
            </w:pPr>
            <w:r>
              <w:rPr>
                <w:rFonts w:cs="Comic Sans MS" w:ascii="Comic Sans MS" w:hAnsi="Comic Sans MS"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234950</wp:posOffset>
                      </wp:positionV>
                      <wp:extent cx="1776730" cy="1017905"/>
                      <wp:effectExtent l="10795" t="8255" r="1143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018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7.05pt;margin-top:18.5pt;width:139.85pt;height:80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20650</wp:posOffset>
                      </wp:positionV>
                      <wp:extent cx="0" cy="11430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95pt,9.5pt" to="165.95pt,99.4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360805</wp:posOffset>
                      </wp:positionV>
                      <wp:extent cx="1821180" cy="1905"/>
                      <wp:effectExtent l="635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2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107.15pt" to="158.3pt,107.2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37055</wp:posOffset>
                      </wp:positionH>
                      <wp:positionV relativeFrom="paragraph">
                        <wp:posOffset>255905</wp:posOffset>
                      </wp:positionV>
                      <wp:extent cx="688340" cy="9150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8832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 xml:space="preserve"> Uchder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44.6pt;margin-top:20.15pt;width:54.15pt;height:7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Uchd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283970</wp:posOffset>
                      </wp:positionV>
                      <wp:extent cx="457200" cy="459105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9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ai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.15pt;mso-wrap-distance-left:9.05pt;mso-wrap-distance-right:9.05pt;mso-wrap-distance-top:0pt;mso-wrap-distance-bottom:0pt;margin-top:101.1pt;mso-position-vertical-relative:text;margin-left:7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ai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Arwynebedd Siâp Cyfansawdd</w:t>
            </w:r>
          </w:p>
        </w:tc>
      </w:tr>
      <w:tr>
        <w:trPr>
          <w:trHeight w:val="2392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7400" cy="125730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257480"/>
                                <a:chOff x="0" y="0"/>
                                <a:chExt cx="2057400" cy="1257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571680"/>
                                  <a:ext cx="614520" cy="54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99pt" coordorigin="0,0" coordsize="3240,1980">
                      <v:rect id="shape_0" stroked="f" o:allowincell="t" style="position:absolute;left:0;top:0;width:3239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800;top:900;width:967;height:85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91770</wp:posOffset>
                      </wp:positionV>
                      <wp:extent cx="1274445" cy="93345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4445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35pt;height:73.5pt;mso-wrap-distance-left:9.05pt;mso-wrap-distance-right:9.05pt;mso-wrap-distance-top:0pt;mso-wrap-distance-bottom:0pt;margin-top:15.1pt;mso-position-vertical-relative:text;margin-left:0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482600</wp:posOffset>
                      </wp:positionV>
                      <wp:extent cx="914400" cy="9144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38pt;mso-position-vertical-relative:text;margin-left:9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 xml:space="preserve">HYD </w:t>
            </w:r>
            <w:r>
              <w:rPr>
                <w:rFonts w:eastAsia="Symbol" w:cs="Symbol" w:ascii="Symbol" w:hAnsi="Symbol"/>
                <w:sz w:val="44"/>
                <w:szCs w:val="44"/>
              </w:rPr>
              <w:t></w:t>
            </w:r>
            <w:r>
              <w:rPr>
                <w:rFonts w:cs="Comic Sans MS" w:ascii="Comic Sans MS" w:hAnsi="Comic Sans MS"/>
                <w:sz w:val="44"/>
                <w:szCs w:val="44"/>
              </w:rPr>
              <w:t xml:space="preserve"> LLED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  <w:lang w:val="en-US" w:eastAsia="en-US"/>
              </w:rPr>
            </w:pPr>
            <w:r>
              <w:rPr>
                <w:rFonts w:cs="Comic Sans MS" w:ascii="Comic Sans MS" w:hAnsi="Comic Sans MS"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362585</wp:posOffset>
                      </wp:positionV>
                      <wp:extent cx="1600200" cy="685800"/>
                      <wp:effectExtent l="8890" t="5080" r="952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85800"/>
                              </a:xfrm>
                              <a:prstGeom prst="parallelogram">
                                <a:avLst>
                                  <a:gd name="adj" fmla="val 58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1.85pt;margin-top:28.55pt;width:125.95pt;height:53.9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93595</wp:posOffset>
                      </wp:positionH>
                      <wp:positionV relativeFrom="paragraph">
                        <wp:posOffset>368300</wp:posOffset>
                      </wp:positionV>
                      <wp:extent cx="0" cy="685800"/>
                      <wp:effectExtent l="38100" t="0" r="387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85pt,29pt" to="164.85pt,82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177290</wp:posOffset>
                      </wp:positionV>
                      <wp:extent cx="1143000" cy="4445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92.7pt" to="101.8pt,9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41780</wp:posOffset>
                      </wp:positionH>
                      <wp:positionV relativeFrom="paragraph">
                        <wp:posOffset>154305</wp:posOffset>
                      </wp:positionV>
                      <wp:extent cx="795655" cy="37782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95600" cy="37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 xml:space="preserve">  Uchder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1.45pt;margin-top:12.15pt;width:62.6pt;height:29.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 Uchd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1166495</wp:posOffset>
                      </wp:positionV>
                      <wp:extent cx="457200" cy="459105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9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ai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.15pt;mso-wrap-distance-left:9.05pt;mso-wrap-distance-right:9.05pt;mso-wrap-distance-top:0pt;mso-wrap-distance-bottom:0pt;margin-top:91.85pt;mso-position-vertical-relative:text;margin-left:3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ai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0:29:00Z</dcterms:created>
  <dc:creator>BT</dc:creator>
  <dc:description/>
  <dc:language>en-US</dc:language>
  <cp:lastModifiedBy>Betsan Wyn Thomas</cp:lastModifiedBy>
  <cp:lastPrinted>2006-06-29T16:37:00Z</cp:lastPrinted>
  <dcterms:modified xsi:type="dcterms:W3CDTF">2008-11-11T20:29:00Z</dcterms:modified>
  <cp:revision>2</cp:revision>
  <dc:subject/>
  <dc:title>Arwynebedd Petryal</dc:title>
</cp:coreProperties>
</file>